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GEND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elcome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rticipant Expectati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do you intend to accomplish today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ntroductions at the Tab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tinuu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e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ntinuum Explor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Junction: Rural &amp; Small Libraries Content and Discussio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WebJunction: Registration &amp; Discussion Boards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unc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rainstormin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tion Plan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ebJunction: Discussion Board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cknowledgement: Your Staff &amp; Your Communit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ollow U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Evaluati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21:39:00Z</dcterms:created>
  <dc:creator>huberm</dc:creator>
  <dc:description/>
  <cp:keywords/>
  <dc:language>en-US</dc:language>
  <cp:lastModifiedBy>huberm</cp:lastModifiedBy>
  <dcterms:modified xsi:type="dcterms:W3CDTF">2005-10-27T21:50:00Z</dcterms:modified>
  <cp:revision>4</cp:revision>
  <dc:subject/>
  <dc:title/>
</cp:coreProperties>
</file>